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0683" w:dyaOrig="15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43.2pt;width:534.15pt;height:79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307327" r:id="rId2"/>
        </w:object>
        <mc:AlternateContent>
          <mc:Choice Requires="wps">
            <w:drawing>
              <wp:anchor behindDoc="0" distT="0" distB="0" distL="114935" distR="109855" simplePos="0" locked="0" layoutInCell="0" allowOverlap="1" relativeHeight="5">
                <wp:simplePos x="0" y="0"/>
                <wp:positionH relativeFrom="column">
                  <wp:posOffset>4892040</wp:posOffset>
                </wp:positionH>
                <wp:positionV relativeFrom="paragraph">
                  <wp:posOffset>-7766050</wp:posOffset>
                </wp:positionV>
                <wp:extent cx="962025" cy="209550"/>
                <wp:effectExtent l="44450" t="698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92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ГРОТЕК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5.2pt;margin-top:-611.5pt;width:75.7pt;height:1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ГРОТЕКА</w:t>
                      </w:r>
                    </w:p>
                  </w:txbxContent>
                </v:textbox>
                <v:path textpathok="t"/>
                <v:textpath on="t" fitshape="t" string="ИГРОТЕКА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340</wp:posOffset>
                </wp:positionH>
                <wp:positionV relativeFrom="paragraph">
                  <wp:posOffset>-9509760</wp:posOffset>
                </wp:positionV>
                <wp:extent cx="5129530" cy="33007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ЛИСТИ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Развивающая игра для детей  3-6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Цель игры: развитие воображения и конструкторских способност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Правила игры. При составлении силуэтов необходимо использовать все кусочки головоломки, не накладывая один на друг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Задания к игре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Составление орнаментов по образцам, представленных на рисунке 1.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Обучение детей анализу способа разложения фигур, изображенных на рисунке 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оставление произвольных фигур-силуэтов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Комментарий</w:t>
                            </w:r>
                            <w:r>
                              <w:rPr/>
                              <w:t xml:space="preserve">.  Игра “Листик” открывает серию математических головоломок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на наиболее доступна для детей младшего возраста. Несложные геометрические фор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ё частей дают возможность составления простых, узнаваемых образов. По характеру разбиений эта игра похожа на головоломку “Колумбово яйцо”, поэтому они объедине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одной матрице. Кроме того, две игры в одном комплекте расширяют горизонты их применения. Мы рекомендуем создать из кусочков этих головоломок новые образы, подходить к заданиям творчески, ввести элементы соревнова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Вся серия математических головоломок ( ЛИСТИК, КОЛУМБОВО ЯЙЦО, ТАНГРАМ, ГОЛОВОЛОМКА ПИФАГОРА, ВЬЕТНАМСКАЯ ИГРА, ВОЛШЕБНЫЙ КРУГ, ВОЛШЕБНЫЙ КВАДРАТ, ПЕНТАМИНО, АРХИМЕДОВА ИГРА ) изготовлена способом лазерной резки из экологически чистой древесины высшего сорта не случай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о - природный материал, обладающий теплотой и необходимой шероховат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259.9pt;mso-wrap-distance-left:9.05pt;mso-wrap-distance-right:9.05pt;mso-wrap-distance-top:0pt;mso-wrap-distance-bottom:0pt;margin-top:-748.8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sz w:val="32"/>
                        </w:rPr>
                        <w:t>ЛИСТИК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Развивающая игра для детей  3-6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Цель игры: развитие воображения и конструкторских способност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Правила игры. При составлении силуэтов необходимо использовать все кусочки головоломки, не накладывая один на друг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Задания к игре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Составление орнаментов по образцам, представленных на рисунке 1.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Обучение детей анализу способа разложения фигур, изображенных на рисунке 2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оставление произвольных фигур-силуэтов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</w:rPr>
                        <w:t>Комментарий</w:t>
                      </w:r>
                      <w:r>
                        <w:rPr/>
                        <w:t xml:space="preserve">.  Игра “Листик” открывает серию математических головоломок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на наиболее доступна для детей младшего возраста. Несложные геометрические форм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ё частей дают возможность составления простых, узнаваемых образов. По характеру разбиений эта игра похожа на головоломку “Колумбово яйцо”, поэтому они объедине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одной матрице. Кроме того, две игры в одном комплекте расширяют горизонты их применения. Мы рекомендуем создать из кусочков этих головоломок новые образы, подходить к заданиям творчески, ввести элементы соревновани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Вся серия математических головоломок ( ЛИСТИК, КОЛУМБОВО ЯЙЦО, ТАНГРАМ, ГОЛОВОЛОМКА ПИФАГОРА, ВЬЕТНАМСКАЯ ИГРА, ВОЛШЕБНЫЙ КРУГ, ВОЛШЕБНЫЙ КВАДРАТ, ПЕНТАМИНО, АРХИМЕДОВА ИГРА ) изготовлена способом лазерной резки из экологически чистой древесины высшего сорта не случай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о - природный материал, обладающий теплотой и необходимой шероховат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4715</wp:posOffset>
                </wp:positionH>
                <wp:positionV relativeFrom="paragraph">
                  <wp:posOffset>-7587615</wp:posOffset>
                </wp:positionV>
                <wp:extent cx="1380490" cy="557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IGROTECA@mai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3.9pt;mso-wrap-distance-left:9.05pt;mso-wrap-distance-right:9.05pt;mso-wrap-distance-top:0pt;mso-wrap-distance-bottom:0pt;margin-top:-597.45pt;mso-position-vertical-relative:text;margin-left:370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IGROTECA@mail.ru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5180</wp:posOffset>
                </wp:positionH>
                <wp:positionV relativeFrom="paragraph">
                  <wp:posOffset>-7003415</wp:posOffset>
                </wp:positionV>
                <wp:extent cx="1379220" cy="1070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07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08" w:dyaOrig="114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2.75pt;height:75.65pt" filled="f" o:ole="">
                                  <v:imagedata r:id="rId5" o:title=""/>
                                </v:shape>
                                <o:OLEObject Type="Embed" ProgID="" ShapeID="ole_rId4" DrawAspect="Content" ObjectID="_11959577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pt;height:84.3pt;mso-wrap-distance-left:9.05pt;mso-wrap-distance-right:9.05pt;mso-wrap-distance-top:0pt;mso-wrap-distance-bottom:0pt;margin-top:-551.4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08" w:dyaOrig="114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2.75pt;height:75.65pt" filled="f" o:ole="">
                            <v:imagedata r:id="rId7" o:title=""/>
                          </v:shape>
                          <o:OLEObject Type="Embed" ProgID="" ShapeID="ole_rId6" DrawAspect="Content" ObjectID="_152357998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2875</wp:posOffset>
                </wp:positionH>
                <wp:positionV relativeFrom="paragraph">
                  <wp:posOffset>276225</wp:posOffset>
                </wp:positionV>
                <wp:extent cx="831850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21.75pt;mso-position-vertical-relative:text;margin-left:11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821" w:dyaOrig="15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1.2pt;margin-top:-50.4pt;width:541.05pt;height:796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352926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367665</wp:posOffset>
                </wp:positionV>
                <wp:extent cx="83185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28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9:57:00Z</dcterms:created>
  <dc:creator>Ковтун Артур Валентинович</dc:creator>
  <dc:description/>
  <cp:keywords/>
  <dc:language>en-US</dc:language>
  <cp:lastModifiedBy>Aleksandr Solovyev</cp:lastModifiedBy>
  <cp:lastPrinted>2000-03-15T18:43:00Z</cp:lastPrinted>
  <dcterms:modified xsi:type="dcterms:W3CDTF">2010-12-29T13:13:00Z</dcterms:modified>
  <cp:revision>14</cp:revision>
  <dc:subject/>
  <dc:title/>
</cp:coreProperties>
</file>